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firstLine="900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rmal"/>
        <w:ind w:right="0" w:firstLine="900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ConsNormal"/>
        <w:ind w:right="0" w:firstLine="9000"/>
        <w:jc w:val="center"/>
        <w:rPr/>
      </w:pPr>
      <w:r>
        <w:rPr>
          <w:rFonts w:cs="Times New Roman" w:ascii="Times New Roman" w:hAnsi="Times New Roman"/>
          <w:sz w:val="28"/>
          <w:szCs w:val="28"/>
        </w:rPr>
        <w:t>«Об административно-территориальном</w:t>
      </w:r>
    </w:p>
    <w:p>
      <w:pPr>
        <w:pStyle w:val="ConsNormal"/>
        <w:ind w:right="0" w:firstLine="9000"/>
        <w:jc w:val="center"/>
        <w:rPr>
          <w:rFonts w:ascii="Times New Roman" w:hAnsi="Times New Roman" w:cs="Times New Roman"/>
          <w:sz w:val="28"/>
          <w:szCs w:val="28"/>
        </w:rPr>
      </w:pPr>
      <w:r>
        <w:rPr>
          <w:rFonts w:cs="Times New Roman" w:ascii="Times New Roman" w:hAnsi="Times New Roman"/>
          <w:sz w:val="28"/>
          <w:szCs w:val="28"/>
        </w:rPr>
        <w:t>устройстве Ульяновской области»</w:t>
      </w:r>
    </w:p>
    <w:p>
      <w:pPr>
        <w:pStyle w:val="ConsNonformat"/>
        <w:ind w:right="0" w:firstLine="5400"/>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0"/>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0"/>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Реестр административно-территориальных единиц Ульяновской области</w:t>
      </w:r>
    </w:p>
    <w:p>
      <w:pPr>
        <w:pStyle w:val="Style14"/>
        <w:keepNext w:val="true"/>
        <w:rPr>
          <w:rFonts w:ascii="Times New Roman" w:hAnsi="Times New Roman" w:cs="Times New Roman"/>
          <w:sz w:val="28"/>
          <w:szCs w:val="28"/>
        </w:rPr>
      </w:pPr>
      <w:r>
        <w:rPr>
          <w:rFonts w:cs="Times New Roman"/>
          <w:sz w:val="28"/>
          <w:szCs w:val="28"/>
        </w:rPr>
      </w:r>
    </w:p>
    <w:tbl>
      <w:tblPr>
        <w:tblW w:w="14220" w:type="dxa"/>
        <w:jc w:val="left"/>
        <w:tblInd w:w="-5" w:type="dxa"/>
        <w:tblLayout w:type="fixed"/>
        <w:tblCellMar>
          <w:top w:w="0" w:type="dxa"/>
          <w:left w:w="108" w:type="dxa"/>
          <w:bottom w:w="0" w:type="dxa"/>
          <w:right w:w="108" w:type="dxa"/>
        </w:tblCellMar>
      </w:tblPr>
      <w:tblGrid>
        <w:gridCol w:w="720"/>
        <w:gridCol w:w="2576"/>
        <w:gridCol w:w="1800"/>
        <w:gridCol w:w="2104"/>
        <w:gridCol w:w="2160"/>
        <w:gridCol w:w="4860"/>
      </w:tblGrid>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108"/>
              <w:jc w:val="center"/>
              <w:rPr>
                <w:sz w:val="28"/>
                <w:szCs w:val="28"/>
              </w:rPr>
            </w:pPr>
            <w:r>
              <w:rPr>
                <w:sz w:val="28"/>
                <w:szCs w:val="28"/>
              </w:rPr>
            </w:r>
          </w:p>
          <w:p>
            <w:pPr>
              <w:pStyle w:val="Normal"/>
              <w:spacing w:lineRule="exact" w:line="260"/>
              <w:ind w:hanging="108"/>
              <w:jc w:val="center"/>
              <w:rPr>
                <w:sz w:val="28"/>
                <w:szCs w:val="28"/>
              </w:rPr>
            </w:pPr>
            <w:r>
              <w:rPr>
                <w:sz w:val="28"/>
                <w:szCs w:val="28"/>
              </w:rPr>
              <w:t>№</w:t>
            </w:r>
          </w:p>
          <w:p>
            <w:pPr>
              <w:pStyle w:val="Normal"/>
              <w:spacing w:lineRule="exact" w:line="260"/>
              <w:ind w:hanging="108"/>
              <w:jc w:val="center"/>
              <w:rPr>
                <w:sz w:val="28"/>
                <w:szCs w:val="28"/>
              </w:rPr>
            </w:pPr>
            <w:r>
              <w:rPr>
                <w:sz w:val="28"/>
                <w:szCs w:val="28"/>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pPr>
            <w:r>
              <w:rPr>
                <w:sz w:val="28"/>
                <w:szCs w:val="28"/>
              </w:rPr>
              <w:t>Наименование города областного значения, админи-стратив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pPr>
            <w:r>
              <w:rPr>
                <w:sz w:val="28"/>
                <w:szCs w:val="28"/>
              </w:rPr>
              <w:t>Наименова-ние админи-стративного центра адми-нистратив-ного района</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sz w:val="28"/>
                <w:szCs w:val="28"/>
              </w:rPr>
            </w:pPr>
            <w:r>
              <w:rPr>
                <w:sz w:val="28"/>
                <w:szCs w:val="28"/>
              </w:rPr>
              <w:t>Наименования внутригород-ских районов, входящих в состав города областного значения, горо-дов районного значения, поселковых и сельских окру-гов, входящих в состав админи-стратив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pPr>
            <w:r>
              <w:rPr>
                <w:sz w:val="28"/>
                <w:szCs w:val="28"/>
              </w:rPr>
              <w:t>Наименование администра-тивного центра поселкового, сельского округ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pPr>
            <w:r>
              <w:rPr>
                <w:sz w:val="28"/>
                <w:szCs w:val="28"/>
              </w:rPr>
              <w:t>Наименования населенных пунктов, входящих в состав внутригородских районов города областного значения, города районного значения, поселко-вого и сельского округа</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азарносызганский административный район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селок Базарный Сызган</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зарносызга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селок Базарный Сызган</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Базарный  Сызган,</w:t>
            </w:r>
          </w:p>
          <w:p>
            <w:pPr>
              <w:pStyle w:val="Normal"/>
              <w:jc w:val="both"/>
              <w:rPr>
                <w:sz w:val="28"/>
                <w:szCs w:val="28"/>
              </w:rPr>
            </w:pPr>
            <w:r>
              <w:rPr>
                <w:sz w:val="28"/>
                <w:szCs w:val="28"/>
              </w:rPr>
              <w:t>поселок Дальнее Поле, село Знамен-ский Сюксюм, село Красная Сосна, деревня Чириково</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жник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Должник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Должниково, разъезд Должни-ково, поселок Дубки, деревня Николаевка, поселок Раздолье, поселок Черный Ключ, ж.д. Казарма 753 км</w:t>
            </w:r>
          </w:p>
        </w:tc>
      </w:tr>
      <w:tr>
        <w:trPr>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пшау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Лапшау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Лапшаур, деревня Девятовка, село Ждамеркино, деревня Русская Хомутерь, село Ясачный Сызган</w:t>
            </w:r>
          </w:p>
        </w:tc>
      </w:tr>
      <w:tr>
        <w:trPr>
          <w:trHeight w:val="4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пуз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Папуз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Папузы, деревня Жуковка, деревня Иевлевка, деревня Одно-дворцы, деревня Папуз-Гора, село  Патрикеево,  поселок Широкий, село  Юрловка</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5204" w:hanging="0"/>
              <w:rPr/>
            </w:pPr>
            <w:r>
              <w:rPr>
                <w:sz w:val="28"/>
                <w:szCs w:val="28"/>
              </w:rPr>
              <w:t>Сосновобо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Сосновый Бо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Сосновый Бор, село Воро-новка, село Годяйкино, деревня Жмакино, поселок Отрадинский,</w:t>
            </w:r>
          </w:p>
          <w:p>
            <w:pPr>
              <w:pStyle w:val="Normal"/>
              <w:jc w:val="both"/>
              <w:rPr>
                <w:sz w:val="28"/>
                <w:szCs w:val="28"/>
              </w:rPr>
            </w:pPr>
            <w:r>
              <w:rPr>
                <w:sz w:val="28"/>
                <w:szCs w:val="28"/>
              </w:rPr>
              <w:t>поселок Приют, село  Чаадаевк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рышский административный район</w:t>
            </w:r>
          </w:p>
          <w:p>
            <w:pPr>
              <w:pStyle w:val="Normal"/>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Барыш</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ад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Жад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Жадовка, деревня Неклюдовка, село Новая Деревн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Павловка, поселок Самородки,</w:t>
            </w:r>
          </w:p>
          <w:p>
            <w:pPr>
              <w:pStyle w:val="Normal"/>
              <w:jc w:val="both"/>
              <w:rPr>
                <w:sz w:val="28"/>
                <w:szCs w:val="28"/>
              </w:rPr>
            </w:pPr>
            <w:r>
              <w:rPr>
                <w:sz w:val="28"/>
                <w:szCs w:val="28"/>
              </w:rPr>
              <w:t>деревня Ушаковка, деревня Феофилатовка</w:t>
            </w:r>
          </w:p>
          <w:p>
            <w:pPr>
              <w:pStyle w:val="Normal"/>
              <w:jc w:val="both"/>
              <w:rPr>
                <w:sz w:val="28"/>
                <w:szCs w:val="28"/>
              </w:rPr>
            </w:pPr>
            <w:r>
              <w:rPr>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майл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Измайлов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Измайлово, село Ляховка, село Новая Ханинеевка,</w:t>
            </w:r>
          </w:p>
          <w:p>
            <w:pPr>
              <w:pStyle w:val="Normal"/>
              <w:jc w:val="both"/>
              <w:rPr/>
            </w:pPr>
            <w:r>
              <w:rPr>
                <w:sz w:val="28"/>
                <w:szCs w:val="28"/>
              </w:rPr>
              <w:t xml:space="preserve">село Старая Измайловка, село Старая Ханинеевка </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2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нинский поселковый </w:t>
            </w:r>
          </w:p>
          <w:p>
            <w:pPr>
              <w:pStyle w:val="Normal"/>
              <w:rPr>
                <w:sz w:val="28"/>
                <w:szCs w:val="28"/>
              </w:rPr>
            </w:pPr>
            <w:r>
              <w:rPr>
                <w:sz w:val="28"/>
                <w:szCs w:val="28"/>
              </w:rPr>
              <w:t>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бочий поселок им. </w:t>
            </w:r>
          </w:p>
          <w:p>
            <w:pPr>
              <w:pStyle w:val="Normal"/>
              <w:rPr>
                <w:sz w:val="28"/>
                <w:szCs w:val="28"/>
              </w:rPr>
            </w:pPr>
            <w:r>
              <w:rPr>
                <w:sz w:val="28"/>
                <w:szCs w:val="28"/>
              </w:rPr>
              <w:t>В.И. Ленин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им. В.И. Ленина, </w:t>
            </w:r>
          </w:p>
          <w:p>
            <w:pPr>
              <w:pStyle w:val="Normal"/>
              <w:jc w:val="both"/>
              <w:rPr/>
            </w:pPr>
            <w:r>
              <w:rPr>
                <w:sz w:val="28"/>
                <w:szCs w:val="28"/>
              </w:rPr>
              <w:t xml:space="preserve">село Воецкое, село Головц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еревня Гремячевка, село Красная Поляна, поселок Красильный, село Малая Бекшанка, село Новая Бекшан-ка, деревня Обуховские Выселки, село Румянцево, село Русская Бекшан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Русское Тимошкино, село Старая Бекшанка, село Сурские Вершины,</w:t>
            </w:r>
          </w:p>
          <w:p>
            <w:pPr>
              <w:pStyle w:val="ConsNormal"/>
              <w:ind w:right="0" w:hanging="0"/>
              <w:jc w:val="both"/>
              <w:rPr>
                <w:sz w:val="28"/>
                <w:szCs w:val="28"/>
              </w:rPr>
            </w:pPr>
            <w:r>
              <w:rPr>
                <w:rFonts w:cs="Times New Roman" w:ascii="Times New Roman" w:hAnsi="Times New Roman"/>
                <w:sz w:val="28"/>
                <w:szCs w:val="28"/>
              </w:rPr>
              <w:t>деревня Ульян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тимош-ки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Староти-мош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Старотимошкино,</w:t>
            </w:r>
          </w:p>
          <w:p>
            <w:pPr>
              <w:pStyle w:val="Normal"/>
              <w:jc w:val="both"/>
              <w:rPr/>
            </w:pPr>
            <w:r>
              <w:rPr>
                <w:sz w:val="28"/>
                <w:szCs w:val="28"/>
              </w:rPr>
              <w:t>село Калда, село Заречное, село Смольк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вай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Живай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Живайкино, село Ананьин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еревня Воскресенка, село Загарин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еревня Золино, село Кармалей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Киселевка, село Кудажлей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Осока, поселок Приозерный,</w:t>
            </w:r>
          </w:p>
          <w:p>
            <w:pPr>
              <w:pStyle w:val="Normal"/>
              <w:jc w:val="both"/>
              <w:rPr/>
            </w:pPr>
            <w:r>
              <w:rPr>
                <w:sz w:val="28"/>
                <w:szCs w:val="28"/>
              </w:rPr>
              <w:t>деревня Сорокино, деревня Язык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яничне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Земляничны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Земляничный, деревня Богдановка, село Красная Зорь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Конновка, поселок Лесная Дача,</w:t>
            </w:r>
          </w:p>
          <w:p>
            <w:pPr>
              <w:pStyle w:val="Normal"/>
              <w:jc w:val="both"/>
              <w:rPr/>
            </w:pPr>
            <w:r>
              <w:rPr>
                <w:sz w:val="28"/>
                <w:szCs w:val="28"/>
              </w:rPr>
              <w:t>деревня Семиродник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лохомуте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Малая Хомутер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ло Малая Хомутерь, село Алинкино, село Барышская Дурасовка, село Беликово, деревня </w:t>
            </w:r>
          </w:p>
          <w:p>
            <w:pPr>
              <w:pStyle w:val="Normal"/>
              <w:jc w:val="both"/>
              <w:rPr>
                <w:sz w:val="28"/>
                <w:szCs w:val="28"/>
              </w:rPr>
            </w:pPr>
            <w:r>
              <w:rPr>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ая Мура, село Заводская Решетка, поселок Красный Барыш, село Новый Дол, поселок Опытный, поселок Орлово, село Покровская Решетка, село Попова Мельница, деревня Поселки, поселок Садовый, деревня Старая Савадерка, поселок Степановка, село Чувашская Решет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ва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Поливанов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Поливаново, село Акшуа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ело Водорацк, деревня Водорацкие Выселки, деревня Екатериновка, </w:t>
            </w:r>
          </w:p>
          <w:p>
            <w:pPr>
              <w:pStyle w:val="Normal"/>
              <w:jc w:val="both"/>
              <w:rPr>
                <w:sz w:val="28"/>
                <w:szCs w:val="28"/>
              </w:rPr>
            </w:pPr>
            <w:r>
              <w:rPr>
                <w:sz w:val="28"/>
                <w:szCs w:val="28"/>
              </w:rPr>
              <w:t>село Мордовская Темрязань</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кайм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Вешкайм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шкайм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Вешкайм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й  поселок Вешкайма, село Белый Ключ, село Вешкайма, село Вырыпаевка, поселок Залесный, деревня Котяковка, село Красный Бор, деревня Оборино, село Озерки, село Ховр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уфар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Чуфаров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Чуфарово, село Березовка, поселок Забарышский</w:t>
            </w:r>
          </w:p>
          <w:p>
            <w:pPr>
              <w:pStyle w:val="Normal"/>
              <w:jc w:val="both"/>
              <w:rPr>
                <w:rFonts w:ascii="Times New Roman" w:hAnsi="Times New Roman" w:cs="Times New Roman"/>
                <w:sz w:val="28"/>
                <w:szCs w:val="28"/>
              </w:rPr>
            </w:pPr>
            <w:r>
              <w:rPr>
                <w:rFonts w:cs="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кет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екет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Бекетовка, село Старое Погорел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рмол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Ермол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Ермоловка, село Архангельское Куроедово, деревня Грачевка, село Зимненки, село Мордовский Белый Ключ,  деревня   Мордовская   Канд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ть, деревня Ребровка, деревня Шарлово, поселок Шарл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г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Карги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Каргино, село Ахматово- Белый Ключ, деревня Верхняя Туарма, село Коченяевка, село Мухино, село Нижняя Туарм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мас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емас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Стемасс, село Араповка, село Беклемишево, деревня Бутырки, село Канабеевка, деревня Красная Эстония</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зен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Инз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от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Глот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й  поселок Глотовка, поселок Неклюдовский, село Неклюдово, разъезд Юл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районного значения Инз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Инз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од  Инза, деревня Дубенки, село Троицкое</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гус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Валгу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Валгуссы, село Аксаур, село Большое Шуватово, село Малое Шуватово, село Мамырово, деревня Налитово, село Палатово, село Первомайское, село Пятино, село Тияп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ж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Корже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Коржевка, деревня Бахметьевка, село Дракино, село Коноплянка, село Новосурск, село Проломиха, село Стрельниково, село Чамзинка, дерев-ня Челдаево, село Чумакино, село Шлемасс</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ь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Оськи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Оськино, деревня Андрияновка, деревня Дмитриевка, деревня Екате-риновка, село Забалуйка, деревня Ильинский Колдаис, поселок Лесни-чества, село Панциревка, поселок Подгорный, поселок Свет, разъезд Свет, деревня Старый Колдаис</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юксюм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юксю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Сюксюм, деревня Анненково, деревня Белая Горка, село Большие Озимки, деревня Борисова Поляна, деревня Вырыпаевка, разъезд Вырыпаевка, деревня Вязовка, деревня Малые Озимки, ж.д. Казарма 742 км.</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услей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руслей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Труслейка, село Аргаш, село Городищи, разъезд Дубенки, поселок Дубровка,  поселок Елизаветинка, село Юлово, поселок Яшен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емуш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Черемуш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Черемушки, село Аристовка, село Большая Борисовка, село Бояркино, деревня Кеньша, село Малая Борисовка, деревня Между-речье, село Поддубное, село Репье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сунский административны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Карсун</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су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Карсу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чий  поселок Карсун, село Большое Станичное, поселок Борок, село Краснополка, поселок Луговой, село Малое Станичное, деревня </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я Усть-Уренка, деревня Пески, село Таволжанка, поселок Чулочно-носочной фабрик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Язык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абочий  поселок Язык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Рабочий  поселок Языково, село Прислоних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Большепосел-к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Большие Поселк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Село  Большие Поселки, село Комаровка</w:t>
            </w:r>
          </w:p>
          <w:p>
            <w:pPr>
              <w:pStyle w:val="Normal"/>
              <w:spacing w:lineRule="auto" w:line="228"/>
              <w:jc w:val="both"/>
              <w:rPr>
                <w:rFonts w:ascii="Times New Roman" w:hAnsi="Times New Roman" w:cs="Times New Roman"/>
                <w:sz w:val="28"/>
                <w:szCs w:val="28"/>
              </w:rPr>
            </w:pPr>
            <w:r>
              <w:rPr>
                <w:rFonts w:cs="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альдиват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Вальдиват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Село  Вальдиватское, село Большая Кандарать, село Малая Кандарать, село Потьма, деревня Стрелецкая, село Усть-Урень</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Горе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Татарские Горе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Село  Татарские Горенки, деревня Александровка, село Беловодье, село Кадышево, село Котяково, село Красносурское, деревня Ростислаевка, деревня Русская Голышевка, село Русские Горенки, деревня Татарская Голыш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Новопогорел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Новое Погорел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село Новое Погорелово, поселок Красный Садок, деревня Кошелевка, село Нагаево, село Сухой Карсун</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ос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Сосн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ело  Сосновка, деревня Ермаки, село Ураз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рено-Кар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Урено-Карл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Село  Урено-Карлинское, село Базар-ный Урень, село Белозерье, деревня Грязнуха, поселок Ивановский, поселок Медянский, село Тенько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зоватов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Кузоватово</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зоват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Кузоват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й  поселок Кузоват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вод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езвод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Безводовка, станция Безводов-ка, поселок Беркулейка, село Волын-щина, поселок Ерыклинский участок, разъезд Коромысловский, поселок Латышский, село Малая Борла, село Озерки, поселок Приволье, село Студенец, село Томылово, село Трубетчина, поселок Рощ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дел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Еделе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Еделево, село Алексеевка, поселок Заводской, поселок Зеленый Курган, село Кивать, село Красная Балтия, поселок Красный Бор, село Лесное Чекалино, село Никольское, село Шемурш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омысл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Коромысл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Коромысловка, село Баевка, село Бестужевка, село Верхнее Свияжское, село Кузоватово, поселок Лесхоз, село Смышляевка, село Уваровка</w:t>
            </w:r>
          </w:p>
          <w:p>
            <w:pPr>
              <w:pStyle w:val="Normal"/>
              <w:jc w:val="both"/>
              <w:rPr>
                <w:sz w:val="28"/>
                <w:szCs w:val="28"/>
              </w:rPr>
            </w:pPr>
            <w:r>
              <w:rPr>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матюнин-ский сельский округ</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Лесное Матюн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ело Лесное Матюнино, село Жедрино, поселок станция Налейка, </w:t>
            </w:r>
          </w:p>
          <w:p>
            <w:pPr>
              <w:pStyle w:val="Normal"/>
              <w:jc w:val="both"/>
              <w:rPr>
                <w:sz w:val="28"/>
                <w:szCs w:val="28"/>
              </w:rPr>
            </w:pPr>
            <w:r>
              <w:rPr>
                <w:sz w:val="28"/>
                <w:szCs w:val="28"/>
              </w:rPr>
              <w:t>село Русская Темряза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шн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пешне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Спешневка, деревня Агроном, поселок Азат, поселок Ветловка, село Екатериновка, поселок Коммуна, поселок Первомайский, село Порецкое, поселок Свияжный, село Стоговка, село Хвостиха, село Чертановка, село Чириково, деревня Щеголих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йн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Майн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нат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Игнат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й поселок Игнатовка, деревня Александровка, деревня Анкуди-новка, село Белое Озеро, село Городецкое, деревня Дедяшевка, село Загоскино, село Новая Калда, село Поповка, поселок Родниковые Пруды, поселок Рыбхоза "Пионер", деревня Скрипино, село Сосн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й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Май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оселок Майна, село Абра-мовка, село Аксаково, село Березовка, село Большое Жеребятниково, село Вязовка, село Кадыковка, деревня Карцовка, село Комаровка, село Репьевка Колхозная, деревня Тамбы</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ненк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Анненково-Лесно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Анненково-Лесное, деревня Малое Жеребятниково, поселок Новоанненковский, поселок Ново-троицкая, поселок Новочуфаровский, село Суще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р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станция Выры</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станция Выры, село Апалиха,</w:t>
            </w:r>
          </w:p>
          <w:p>
            <w:pPr>
              <w:pStyle w:val="Normal"/>
              <w:jc w:val="both"/>
              <w:rPr/>
            </w:pPr>
            <w:r>
              <w:rPr>
                <w:sz w:val="28"/>
                <w:szCs w:val="28"/>
              </w:rPr>
              <w:t>поселок Безлесный, поселок Безреч-ный, село Выры, поселок Дружба, село Ляховка, поселок Малороссы, село Полб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им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Гим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лок  Гимово, деревня Бычковка, село Воецкое, поселок Зеленя, поселок Искра, деревня Кадышевка, село Карамзинка, село Карлинское, село Крюковка, деревня Путиловка, село Репьевка-Космынка, село Степ-ное Матюнино, деревня Сухаревка</w:t>
            </w:r>
          </w:p>
          <w:p>
            <w:pPr>
              <w:pStyle w:val="Normal"/>
              <w:jc w:val="both"/>
              <w:rPr>
                <w:sz w:val="28"/>
                <w:szCs w:val="28"/>
              </w:rPr>
            </w:pPr>
            <w:r>
              <w:rPr>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маклау-ш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ые Маклауш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Старые Маклауши, село Новые Маклауши, поселок Труд, село Чирикеево, село Чуфар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гай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ага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Тагай, село Козловка, село Копышовка, село Подлесное, село Сиуч, село Уржумское, село Юшанское</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лекес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Димитров-град</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лл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Мулл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Мулловка, поселок Березовка, поселок Лесной</w:t>
            </w:r>
          </w:p>
          <w:p>
            <w:pPr>
              <w:pStyle w:val="Normal"/>
              <w:jc w:val="both"/>
              <w:rPr>
                <w:rFonts w:ascii="Times New Roman" w:hAnsi="Times New Roman" w:cs="Times New Roman"/>
                <w:sz w:val="28"/>
                <w:szCs w:val="28"/>
              </w:rPr>
            </w:pPr>
            <w:r>
              <w:rPr>
                <w:rFonts w:cs="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май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Новая Май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оселок Новая Майна, село Верхний Мелекесс, поселок Заречная Слобода, поселок Труженик, поселок</w:t>
            </w:r>
          </w:p>
          <w:p>
            <w:pPr>
              <w:pStyle w:val="Normal"/>
              <w:jc w:val="both"/>
              <w:rPr>
                <w:sz w:val="28"/>
                <w:szCs w:val="28"/>
              </w:rPr>
            </w:pPr>
            <w:r>
              <w:rPr>
                <w:sz w:val="28"/>
                <w:szCs w:val="28"/>
              </w:rPr>
              <w:t>Черная Речка, поселок Щербако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бяж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Лебяжь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Лебяжье, деревня Аврали, село Аллагулово, деревня Куликовка, село Приморское, село Сабакаево, село Степная Василь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олочерем-ша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икольское-на-Черемш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Никольское-на-Черемшане, село Ерыклинск, поселок Кипрей, деревня Лопат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сел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Новоселк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Новоселки, поселок Видный, поселок Ковыльный,  село Моисеевка,</w:t>
            </w:r>
          </w:p>
          <w:p>
            <w:pPr>
              <w:pStyle w:val="Normal"/>
              <w:jc w:val="both"/>
              <w:rPr/>
            </w:pPr>
            <w:r>
              <w:rPr>
                <w:sz w:val="28"/>
                <w:szCs w:val="28"/>
              </w:rPr>
              <w:t>село Мордово-Озеро, поселок Просторы, поселок Уткин, село Филипп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яза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Рязан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Рязаново, село Александровка, село Бирля, село Вишенка, поселок Воля, поселок Дивный, село Дубравка, село Чувашский Сускан</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сахч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ая Сахч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Старая Сахча, село Аппаково, село Боровка, село Бригадировка, поселок Курлан, поселок Некрасово, село Новая Сахча, село Старый Пись-мирь, поселок Юданово</w:t>
            </w:r>
          </w:p>
        </w:tc>
      </w:tr>
      <w:tr>
        <w:trPr>
          <w:trHeight w:val="182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иинс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Тиинск, поселок Ежевичный, село Лесная Васильевка, село Лесная Хмелевка, разъезд Рассвет, село Русский Мелекесс, село Слобода-Выходцево, село Терентьевка, разъезд</w:t>
            </w:r>
          </w:p>
          <w:p>
            <w:pPr>
              <w:pStyle w:val="Normal"/>
              <w:jc w:val="both"/>
              <w:rPr/>
            </w:pPr>
            <w:r>
              <w:rPr>
                <w:sz w:val="28"/>
                <w:szCs w:val="28"/>
              </w:rPr>
              <w:t xml:space="preserve">Тиинск, село Тинарка </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олаев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бочий  поселок Николаевка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олае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Николае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й  поселок Николаевка, село Баевка, поселок Белокаменка, деревня Волдачи, село Елшанка, поселок Луговой, деревня Новая Петровка, поселок Новый, село Поника, деревня Федор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ра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аран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Барановка, село Белый Ключ, село Болдасьево, село Губашево, село Давыдовка, поселок Калиновка, село Телятник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Голови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Головино, село Каранино, село Канасаево, село Кравково, деревня Кезьмино, село Лыневка, деревня Па-новка, село Тепловка, село Топорн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Дубр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Дубро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Дубровка, поселок Белое Озеро, деревня Кочетовка, село Мордовский Канадей, село Никитино, деревня Сосн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дей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адейский сельский окру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Канадей, поселок Вязовой, поселок Клин, поселок Клин, поселок Крутец, поселок Куроедовские Выселки, село Прасковь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у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улинский сельский окру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Никулино, село Ахметлей, село Большой Чирклей, деревня Булгаковка, село Курмаевка, поселок Нагорный, село Рызлей, поселок станция Никулино</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пел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пеловский сельский округ</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о  Поспеловка, село Кочкарлей, село Татарский Сайман, село Чуваш-ский Сайман, село Эзекее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кинский сельский округ</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лав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лавкино, село Андреевка</w:t>
            </w:r>
          </w:p>
          <w:p>
            <w:pPr>
              <w:pStyle w:val="Normal"/>
              <w:jc w:val="both"/>
              <w:rPr>
                <w:rFonts w:ascii="Times New Roman" w:hAnsi="Times New Roman" w:cs="Times New Roman"/>
                <w:sz w:val="28"/>
                <w:szCs w:val="28"/>
              </w:rPr>
            </w:pPr>
            <w:r>
              <w:rPr>
                <w:rFonts w:cs="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отереша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ухая Тереш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Сухая Терешка, деревня Варва-ровка, деревня Дуровка, село Курое-дово, деревня Русские Зимницы</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Новомалыклин-ский  администра-тивный район</w:t>
            </w:r>
          </w:p>
          <w:p>
            <w:pPr>
              <w:pStyle w:val="Normal"/>
              <w:rPr>
                <w:rFonts w:ascii="Times New Roman" w:hAnsi="Times New Roman" w:cs="Times New Roman"/>
                <w:sz w:val="28"/>
                <w:szCs w:val="28"/>
              </w:rPr>
            </w:pPr>
            <w:r>
              <w:rPr>
                <w:rFonts w:cs="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Новая Малыкла</w:t>
            </w:r>
          </w:p>
        </w:tc>
        <w:tc>
          <w:tcPr>
            <w:tcW w:w="210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Высококолков-ский сельский округ</w:t>
            </w:r>
          </w:p>
          <w:p>
            <w:pPr>
              <w:pStyle w:val="Normal"/>
              <w:rPr>
                <w:rFonts w:ascii="Times New Roman" w:hAnsi="Times New Roman" w:cs="Times New Roman"/>
                <w:sz w:val="28"/>
                <w:szCs w:val="28"/>
              </w:rPr>
            </w:pPr>
            <w:r>
              <w:rPr>
                <w:rFonts w:cs="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 xml:space="preserve">Село  Высокий Коло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Высокий Колок, село Абдреево, поселок Александровка, село Елховый Куст, село Новая Куликовка, село Новая Бесовка, село Лабитово, поселок Молот</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малык-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овая Малыкл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о  Новая Малыкла, село Алексан-дровка, поселок Амировка, разъезд Амировка, поселок Баткак, поселок Гимрановка, поселок Нижняя Тюгальбуга, поселок Новый Сантимир, поселок Станция Якушка, село Старая Куликовка, село Эчкаюн</w:t>
            </w:r>
          </w:p>
          <w:p>
            <w:pPr>
              <w:pStyle w:val="Normal"/>
              <w:jc w:val="both"/>
              <w:rPr>
                <w:sz w:val="28"/>
                <w:szCs w:val="28"/>
              </w:rPr>
            </w:pPr>
            <w:r>
              <w:rPr>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черем-ша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овочерем-шанс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Новочеремшанск, деревня Верх-няя Тюгальбуга, село Вороний Куст,</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Красное Озеро, село Старая Тюгальбуг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санти-ми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редний Сантими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редний Сантимир, поселок Ивановка, село Старая Бесовка, село Старый Сантимир</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якуш-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редняя Якуш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Средняя Якушка,  село Верхняя Якушка, село Нижняя Якушка, разъезд Обамза, село Старая Малыкл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спас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Новоспас-ско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спас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Новоспасск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Новоспасское, деревня Зыково, деревня Малая Андреевка, деревня Маловка, село Новое Томышево, деревня Рокотушка, село Суруловка, деревня Юрь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пт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Копт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Коптевка, село Алакаевка, поселок Козий-1, станция Коптевка, деревня Лобановка, поселок Луговой, станция Новая Рощица, село Старое Томыше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сель-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Красносельс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Красносельск, поселок Бестужево, село Васильевка, деревня Жихаревка, поселок Красный, поселок Крупозавод, село Марьевка,  село Репьевка, село Матрунино, станция Репь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д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адов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адовое, поселок Гаровский, село Новая Лава, село Свир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оицкосун-гу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роицкий Сунгу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роицкий Сунгур,  село Комаровка, село Монастырский Сунгур</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брично-выселк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Фабричные Выселк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Фабричные Выселки, посе- лок Горный, поселок Красносовет-ский, поселок Красный Октябрь, поселок Однодворцы, поселок Плодопитомник, поселок Романов-ский, село Самайкино, поселок Шильниковский</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влов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Павловк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вло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селок Павловка</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Павловка, село Евлейка, село Илюшкино, село Кадышевка, село Шалк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клушинский сельский округ</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аклуш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Баклуши, село Муратовка, деревня Плетьма, деревня Сытин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чеу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ый Пичеу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тарый Пичеур, деревня Лапа-евка, село Новая Алексеевка, деревня Новый Пичеур, село Старое Чирк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лст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Холст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Холстовка, деревня Ивановка, село Найман, деревня Новая Камаевка, село Октябрьское, село Раштан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х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Шаховск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Шаховское, выселки Благодатка, поселок Гремучий, деревня Красная Поляна, деревня Новая Андреевка, село Шик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малак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атар-ский Шмала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атарский Шмалак, село Мордовский Шмалак</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tc>
        <w:tc>
          <w:tcPr>
            <w:tcW w:w="2576" w:type="dxa"/>
            <w:tcBorders>
              <w:top w:val="single" w:sz="4" w:space="0" w:color="000000"/>
              <w:left w:val="single" w:sz="4" w:space="0" w:color="000000"/>
              <w:right w:val="single" w:sz="4" w:space="0" w:color="000000"/>
            </w:tcBorders>
          </w:tcPr>
          <w:p>
            <w:pPr>
              <w:pStyle w:val="Normal"/>
              <w:spacing w:lineRule="auto" w:line="216"/>
              <w:rPr/>
            </w:pPr>
            <w:r>
              <w:rPr>
                <w:sz w:val="28"/>
                <w:szCs w:val="28"/>
              </w:rPr>
              <w:t>Радищевский административный</w:t>
            </w:r>
          </w:p>
        </w:tc>
        <w:tc>
          <w:tcPr>
            <w:tcW w:w="1800" w:type="dxa"/>
            <w:tcBorders>
              <w:top w:val="single" w:sz="4" w:space="0" w:color="000000"/>
              <w:left w:val="single" w:sz="4" w:space="0" w:color="000000"/>
              <w:right w:val="single" w:sz="4" w:space="0" w:color="000000"/>
            </w:tcBorders>
          </w:tcPr>
          <w:p>
            <w:pPr>
              <w:pStyle w:val="Normal"/>
              <w:spacing w:lineRule="auto" w:line="216"/>
              <w:rPr/>
            </w:pPr>
            <w:r>
              <w:rPr>
                <w:sz w:val="28"/>
                <w:szCs w:val="28"/>
              </w:rPr>
              <w:t xml:space="preserve">Рабочий  поселок </w:t>
            </w:r>
          </w:p>
        </w:tc>
        <w:tc>
          <w:tcPr>
            <w:tcW w:w="2104" w:type="dxa"/>
            <w:tcBorders>
              <w:top w:val="single" w:sz="4" w:space="0" w:color="000000"/>
              <w:left w:val="single" w:sz="4" w:space="0" w:color="000000"/>
              <w:right w:val="single" w:sz="4" w:space="0" w:color="000000"/>
            </w:tcBorders>
          </w:tcPr>
          <w:p>
            <w:pPr>
              <w:pStyle w:val="Normal"/>
              <w:spacing w:lineRule="auto" w:line="216"/>
              <w:rPr/>
            </w:pPr>
            <w:r>
              <w:rPr>
                <w:sz w:val="28"/>
                <w:szCs w:val="28"/>
              </w:rPr>
              <w:t xml:space="preserve">Радищевский поселковый </w:t>
            </w:r>
          </w:p>
        </w:tc>
        <w:tc>
          <w:tcPr>
            <w:tcW w:w="2160" w:type="dxa"/>
            <w:tcBorders>
              <w:top w:val="single" w:sz="4" w:space="0" w:color="000000"/>
              <w:left w:val="single" w:sz="4" w:space="0" w:color="000000"/>
              <w:right w:val="single" w:sz="4" w:space="0" w:color="000000"/>
            </w:tcBorders>
          </w:tcPr>
          <w:p>
            <w:pPr>
              <w:pStyle w:val="Normal"/>
              <w:spacing w:lineRule="auto" w:line="216"/>
              <w:rPr/>
            </w:pPr>
            <w:r>
              <w:rPr>
                <w:sz w:val="28"/>
                <w:szCs w:val="28"/>
              </w:rPr>
              <w:t xml:space="preserve">Рабочий  поселок </w:t>
            </w:r>
          </w:p>
        </w:tc>
        <w:tc>
          <w:tcPr>
            <w:tcW w:w="4860" w:type="dxa"/>
            <w:tcBorders>
              <w:top w:val="single" w:sz="4" w:space="0" w:color="000000"/>
              <w:left w:val="single" w:sz="4" w:space="0" w:color="000000"/>
              <w:right w:val="single" w:sz="4" w:space="0" w:color="000000"/>
            </w:tcBorders>
          </w:tcPr>
          <w:p>
            <w:pPr>
              <w:pStyle w:val="ConsNormal"/>
              <w:spacing w:lineRule="auto" w:line="216"/>
              <w:ind w:right="0" w:hanging="0"/>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Радищево, село Адоевщина, деревня Белогоровка, </w:t>
            </w:r>
          </w:p>
        </w:tc>
      </w:tr>
      <w:tr>
        <w:trPr>
          <w:trHeight w:val="333" w:hRule="atLeast"/>
        </w:trPr>
        <w:tc>
          <w:tcPr>
            <w:tcW w:w="72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left w:val="single" w:sz="4" w:space="0" w:color="000000"/>
              <w:bottom w:val="single" w:sz="4" w:space="0" w:color="000000"/>
              <w:right w:val="single" w:sz="4" w:space="0" w:color="000000"/>
            </w:tcBorders>
          </w:tcPr>
          <w:p>
            <w:pPr>
              <w:pStyle w:val="ConsNormal"/>
              <w:spacing w:lineRule="auto" w:line="216"/>
              <w:ind w:right="0" w:hanging="0"/>
              <w:jc w:val="both"/>
              <w:rPr>
                <w:rFonts w:ascii="Times New Roman" w:hAnsi="Times New Roman" w:cs="Times New Roman"/>
                <w:sz w:val="28"/>
                <w:szCs w:val="28"/>
              </w:rPr>
            </w:pPr>
            <w:r>
              <w:rPr>
                <w:rFonts w:cs="Times New Roman" w:ascii="Times New Roman" w:hAnsi="Times New Roman"/>
                <w:sz w:val="28"/>
                <w:szCs w:val="28"/>
              </w:rPr>
              <w:t>район</w:t>
            </w:r>
          </w:p>
        </w:tc>
        <w:tc>
          <w:tcPr>
            <w:tcW w:w="1800" w:type="dxa"/>
            <w:vMerge w:val="restart"/>
            <w:tcBorders>
              <w:left w:val="single" w:sz="4" w:space="0" w:color="000000"/>
              <w:bottom w:val="single" w:sz="4" w:space="0" w:color="000000"/>
              <w:right w:val="single" w:sz="4" w:space="0" w:color="000000"/>
            </w:tcBorders>
          </w:tcPr>
          <w:p>
            <w:pPr>
              <w:pStyle w:val="Normal"/>
              <w:spacing w:lineRule="auto" w:line="216"/>
              <w:rPr/>
            </w:pPr>
            <w:r>
              <w:rPr>
                <w:sz w:val="28"/>
                <w:szCs w:val="28"/>
              </w:rPr>
              <w:t>Радищево</w:t>
            </w:r>
          </w:p>
        </w:tc>
        <w:tc>
          <w:tcPr>
            <w:tcW w:w="2104" w:type="dxa"/>
            <w:tcBorders>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круг</w:t>
            </w:r>
          </w:p>
        </w:tc>
        <w:tc>
          <w:tcPr>
            <w:tcW w:w="2160" w:type="dxa"/>
            <w:tcBorders>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Радищево</w:t>
            </w:r>
          </w:p>
        </w:tc>
        <w:tc>
          <w:tcPr>
            <w:tcW w:w="4860" w:type="dxa"/>
            <w:tcBorders>
              <w:left w:val="single" w:sz="4" w:space="0" w:color="000000"/>
              <w:bottom w:val="single" w:sz="4" w:space="0" w:color="000000"/>
              <w:right w:val="single" w:sz="4" w:space="0" w:color="000000"/>
            </w:tcBorders>
          </w:tcPr>
          <w:p>
            <w:pPr>
              <w:pStyle w:val="ConsNormal"/>
              <w:spacing w:lineRule="auto" w:line="216"/>
              <w:ind w:right="0" w:hanging="0"/>
              <w:jc w:val="both"/>
              <w:rPr/>
            </w:pPr>
            <w:r>
              <w:rPr>
                <w:rFonts w:cs="Times New Roman" w:ascii="Times New Roman" w:hAnsi="Times New Roman"/>
                <w:sz w:val="28"/>
                <w:szCs w:val="28"/>
              </w:rPr>
              <w:t>деревня Богдановка, село Воскресе-новка, село Новая Дмитриевка, село Рязановка, село Чауши</w:t>
            </w:r>
          </w:p>
        </w:tc>
      </w:tr>
      <w:tr>
        <w:trPr>
          <w:trHeight w:val="33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митри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Дмитри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Дмитриевка, поселок Гремячий, село Соловчиха</w:t>
            </w:r>
          </w:p>
        </w:tc>
      </w:tr>
      <w:tr>
        <w:trPr>
          <w:trHeight w:val="33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ли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Калин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Калиновка, поселок Вишневый, село Вязовка, поселок Кубра, станция Кубра, село Паньшино, станция Рябина</w:t>
            </w:r>
          </w:p>
        </w:tc>
      </w:tr>
      <w:tr>
        <w:trPr>
          <w:trHeight w:val="33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тябрь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Октябрьски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ок  Октябрьский, село Верхняя Маза, село Нижняя Маза</w:t>
            </w:r>
          </w:p>
        </w:tc>
      </w:tr>
      <w:tr>
        <w:trPr>
          <w:trHeight w:val="333"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ех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Орех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Ореховка, поселок Володарский,</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Волчанка, разъезд Громово, поселок Журавлиха, село Мордовская Карагужа, поселок Моховое, село Софьино, село Средниково, поселок Шевченко</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нгилеевский административный рай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Сенгиле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гуляе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Красный Гуля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й  поселок Красный Гуляй, поселок Красный Гуляйчик, разъезд 35 км  железнодорожного пут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район-ного значения Сенг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Сенгиле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Город  Сенгилей, рабочий поселок Цемзавод</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икатне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се-лок  Силикат-ны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Силикатный, посе-лок Кучуры, поселок Станция Кучуры</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лау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Елау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Елаур, село Бекетовка, поселок Головка, поселок Каменный Брод, село Кротково, село Мордово, село Мордовская Бектяшка, село Никольское, поселок Новые Донцы, село Русская Бектяшка, поселок Утяжк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слобод-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овая Слобод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Новая Слобода, село Алешкино, село Буераки, село Вырыстайкино, село Каранино, поселок Лесной</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шн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ушн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ушна,  село Артюшкино, село Екатериновка, село Потапиха, село Смородино, село Шиловк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тарокулаткин-ский администра-тивный рай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Старая Кулатк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кулат-ки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Старая Кулат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Старая Кулатка,  село Бахтеевка, хутор Кольцовка, село Новая Кулатка, село Новая Яндовка, село Новые Зимницы, село Старая Яндовка, село Усть-Кулатка, село Чувашская Кулат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ле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ое Зелен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тарое Зеленое, село Вязовый Гай, село Зарыклей, село Новая Лебежайка, село Новое Зеленое</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тяк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ый Мостя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тарый Мостяк, село Новый Мостяк</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роатлаш-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ый Атлаш</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Старый Атлаш, село Кармалей, село Мосеев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Тереша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Средняя Тереш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ело  Средняя Терешка, село Верхняя Терешка, село Кирюшкино, село Новая Терешк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16.</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таромайнский административный район</w:t>
            </w:r>
          </w:p>
          <w:p>
            <w:pPr>
              <w:pStyle w:val="ConsNormal"/>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абочий  поселок Старая Майн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таромай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абочий поселок Старая Майн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Рабочий  поселок Старая Майн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Жедя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Жедя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Село  Жедяевка, село Аристовка, деревня Арчиловка, село Березовка, село Верхняя Матросовка, село Волжское, село Волостник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анда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Большая Кандал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ело  Большая Кандала, село Ертуга-ново, деревня Кологреевка, поселок Лесная Поляна, село Лесное Никольское, село Малая Кандала, деревня Сартоновка, село Старое Рождестве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раснорече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Красная Ре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ело  Красная Река, поселок Красная Поляна, село Новиковка, поселок Сад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Матве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Матве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z w:val="28"/>
                <w:szCs w:val="28"/>
              </w:rPr>
              <w:t>Село  Матвеевка, село Айбаши, село Базарно-Мордовский Юрткуль, село Бекетовка, село Грибовка, село Кокрять, деревня Подлесно-Мордовский Юрткуль, село Русский Юрткуль, село Шмел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Прибрежнен-ский сельский </w:t>
            </w:r>
          </w:p>
          <w:p>
            <w:pPr>
              <w:pStyle w:val="Normal"/>
              <w:spacing w:lineRule="auto" w:line="228"/>
              <w:rPr>
                <w:sz w:val="28"/>
                <w:szCs w:val="28"/>
              </w:rPr>
            </w:pPr>
            <w:r>
              <w:rPr>
                <w:sz w:val="28"/>
                <w:szCs w:val="28"/>
              </w:rPr>
              <w:t>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ело Прибрежн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Село Прибрежное, поселок Восход, село Дмитриево-Помряскино, село Ивановка, село Кременки, село Кре-менские Выселки, деревня Малино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ай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атарское Урай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атарское Урайкино,  деревня Русское Урайкино, село Ясашное Помряскино</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рский административный рай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Сурско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р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Сурск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Сурское, село Акнеево, село Гулюшево, село Кирзять, село Полянки, село Студенец, поселок Центральная усадьба совхоза "Сурский", село Чернен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страдам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Астрадам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Астрадамовка, деревня Алейкино, село Аркаево, деревня Богдановка, село Большой Кувай, село Большой Чилим, деревня Козловка, деревня Лебедевка, село Малый Кувай, село Паркино, село Помаево, село Утесов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в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Лав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Лава, село Белый Ключ, село Болтаевка, село Красные Горы, село Степановка, поселок Эли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ит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икит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Никитино,  село Александровка, село Выползово, деревня Городец, село Кезьмино, село Кивать, деревня Красная Якла, село Малый Барышок, село Ружеевщин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ар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Сара,  село Барышская Слобода,</w:t>
            </w:r>
          </w:p>
          <w:p>
            <w:pPr>
              <w:pStyle w:val="ConsNormal"/>
              <w:ind w:right="0" w:hanging="0"/>
              <w:jc w:val="both"/>
              <w:rPr/>
            </w:pPr>
            <w:r>
              <w:rPr>
                <w:rFonts w:cs="Times New Roman" w:ascii="Times New Roman" w:hAnsi="Times New Roman"/>
                <w:sz w:val="28"/>
                <w:szCs w:val="28"/>
              </w:rPr>
              <w:t>поселок им. Гагарина, село Елховка, село Засарье</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мел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Хмел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Хмелевка,  деревня Ащерино, село Араповка, село Барашево, село Ждамирово, село Зимницы, село Княжуха, деревня Кольцовка, село Ольховка, село Сыреси, село Цыповка, село Чирково, село Шеевщ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бота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Чебота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Чеботаевка,  деревня Алексан-дрия, село Архангельское,            село Атяшкино, деревня Богдановка, деревня Колюпановка, деревня Неплевка, деревня Сычевка, село Шатрашаны</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Тереньгульский административный рай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Тереньг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еньгуль-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Тереньг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Тереньга, село Байдулино, село Гладчиха, поселок Гремячий Ключ, поселок Калинин-ский, село Молвино, станция Молвино, село Назайкино, село Тумкино, село Федькино, село Язык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лого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елогорск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Белогорское, село Алешкино, село Большая Борла, село Еремкино, село Соснов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Красноборский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Село Красноборс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sz w:val="28"/>
                <w:szCs w:val="28"/>
              </w:rPr>
              <w:t>Село Красноборск, деревня Андреевка, село Зеленец, поселок Лесные Поляны, село Новая Ерыкла,  поселок Светлое Озеро, поселок Снежинки, село Старая Ерыкл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Михайл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Село  Михайл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sz w:val="28"/>
                <w:szCs w:val="28"/>
              </w:rPr>
              <w:t>Село  Михайловка, село Гавриловка, село Елшанка, село Калиновка, деревня Скрип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Подкур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Село  Подкуро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sz w:val="28"/>
                <w:szCs w:val="28"/>
              </w:rPr>
              <w:t>Село Подкуровка, деревня Коровинка, поселок Леоновский, поселок Лысо-горский, поселок Родничок, поселок Синие Воды, село Скугареевка, село Солдатская Ташла, село Сур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Ясашноташ-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Село  Ясашная Ташл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rFonts w:ascii="Times New Roman" w:hAnsi="Times New Roman" w:cs="Times New Roman"/>
                <w:sz w:val="28"/>
                <w:szCs w:val="28"/>
              </w:rPr>
            </w:pPr>
            <w:r>
              <w:rPr>
                <w:rFonts w:cs="Times New Roman" w:ascii="Times New Roman" w:hAnsi="Times New Roman"/>
                <w:sz w:val="28"/>
                <w:szCs w:val="28"/>
              </w:rPr>
              <w:t>Село  Ясашная Ташла, поселок Конный Обоз, поселок Мочилки, село Риновка, хутор Риновский, разъезд Ташла</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19.</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sz w:val="28"/>
                <w:szCs w:val="28"/>
              </w:rPr>
              <w:t>Ульяновский административный район</w:t>
            </w:r>
          </w:p>
          <w:p>
            <w:pPr>
              <w:pStyle w:val="ConsNormal"/>
              <w:spacing w:lineRule="auto" w:line="232"/>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Рабочий  поселок Ишеевк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Ишеев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Рабочий  поселок Ишеевк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sz w:val="28"/>
                <w:szCs w:val="28"/>
              </w:rPr>
              <w:t>Рабочий  поселок Ишеевка, деревня Дубровка, деревня Линевка, село Максимовка, село Новая Беденьга, деревня Салмановка, поселок Сланцевый Рудник, село Полдомасов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32"/>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Большеключи-ще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Село  Большие Ключищ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rFonts w:ascii="Times New Roman" w:hAnsi="Times New Roman" w:cs="Times New Roman"/>
                <w:sz w:val="28"/>
                <w:szCs w:val="28"/>
              </w:rPr>
            </w:pPr>
            <w:r>
              <w:rPr>
                <w:rFonts w:cs="Times New Roman" w:ascii="Times New Roman" w:hAnsi="Times New Roman"/>
                <w:sz w:val="28"/>
                <w:szCs w:val="28"/>
              </w:rPr>
              <w:t>Село Большие Ключищи, хутор Белов, разъезд Большие Ключищи, село Елшанка, поселок Кукушка, поселок Ломы, село Поникий Ключ, поселок Прибылов, поселок Рыбхоза, поселок  Широкий</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ленорощ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Зеленая Рощ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Зеленая Роща, деревня Бухтеевка, поселок Красноармейский, село Ивановка, поселок Мокрый Куст, поселок Станция-Охотничья, поселок Сухая Долина, ж.д. 864 км, ж.д. Казарма 875 км</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тюш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етюшское</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етюшское, село Волостников-ка, поселок Дружба, деревня Елизаветино, село Загудаевка, поселок Максима Горьког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мирязе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Тимирязевски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Тимирязевский, деревня Авдотьино, деревня Бирючевка, деревня Михайловка, поселок Новая Бирючевка, село Новый Урень, деревня Семеновка, поселок станция Лаишевка, поселок Торфболото, село Шумовка, разъезд 170 км</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ндор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Ундоры</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Ундоры, село Васильевка, село Вышки, деревня Городищи, деревня Дворики, село Комаровка, поселок Красное Сюндюково, поселок Крутояр, село Русская Беденьга, село Старое Алейкино</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Цильнинский административны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Большое Нагаткино</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ильни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Цильн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абочий  поселок Цильна, село Арбузовка, поселок Арбузовский, село Кашинка, деревня Марьевка, село Телешовка</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лгаш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арые Алгаш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тарые Алгаши, село Богдашкино, село Новые Алгаши, деревня Средние Алгаши</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ненк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тепное Анненков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ло  Степное Анненково, село Пилюгино</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енагат-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ольшое Нагат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Большое Нагаткино,  поселок Клин, село Крестниково, село Малое Нагаткино, поселок Новая Воля, село Новые Тимерсяны, село Норовка, поселок Орловка, деревня Садки, поселок Сахалин, поселок Солнце, деревня Степная Репье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лховоозе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Елховое Озер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Елховое Озеро, деревня Александровка, поселок Буденновка, разъезд Елховое, село Кайсарово, село Кундюк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кробугур-н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Мокрая Бугурна</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Мокрая Бугурна, село Богородская Репьевка, деревня Малая Цильна, поселок Новое Ирикеево, село Покровское, село Русская Цильна, село Сухая Бугур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никул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овое Никул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 xml:space="preserve">Село  Новое Никулино, деревня Беленки, деревня Буйковка, деревня Гафидовка, деревня Герасимовка, поселок Дубравка, поселок Источник,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Карабаевка, деревня Погребы, деревня Растовка, село Старое Никулино, деревня Тимофеевка, село Устеренка, село Чириково, деревня Шиш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мерся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Средние Тимерсяны</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Средние Тимерсяны, село Верх-ние Тимерсяны, село Нижние Тимерсяны</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Чердаклинский административный рай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селок Чердакл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тябрь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Октябрьски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Октябрьский, поселок Первомайский, поселок Пятисотенный</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даклинский поселковы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й  поселок Чердаклы</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Рабочий  поселок Чердаклы, село Енганаево, поселок Лесная быль</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лоя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Новый Белый Я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Новый Белый Яр, поселок Вислая Дубрава, село Старый Белый Яр, село Суходол</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гдашк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огдашк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Богдашкино, деревня Войкино, село Новое Матюшкино, село Петровское, село Старое Матюшкино, разъезд Уренбаш</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яндин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Бряндино</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Бряндино,  село Абдуллово, село Асаново, поселок Борисовка, поселок Новый Суходол, поселок Победитель, разъезд Путевой, село Станция Бряндино, село Старое Еремкино</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лмаю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Татарский Калмаюр</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Татарский Калмаюр, село Андреевка, деревня Камышовка, село Коровино, село Поповка, село Уразгильдино, село Чувашский Калмаюр</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я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Колхозны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Колхозный, село Красный Яр</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товогоро-дищенский сельский округ</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ло  Крестово-Городище  </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Крестово-Городище, поселок Белая Рыб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рнов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Мирный</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Мирный, село Архангель-ское, поселок Лощин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ерский сельский ок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Озерки</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Озерки, село Малаевка, деревня Рузаны, село Старый Уренбаш</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Барыш – город обла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Барыш</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firstLine="72"/>
              <w:jc w:val="both"/>
              <w:rPr>
                <w:rFonts w:ascii="Times New Roman" w:hAnsi="Times New Roman" w:cs="Times New Roman"/>
                <w:sz w:val="28"/>
                <w:szCs w:val="28"/>
              </w:rPr>
            </w:pPr>
            <w:r>
              <w:rPr>
                <w:rFonts w:cs="Times New Roman" w:ascii="Times New Roman" w:hAnsi="Times New Roman"/>
                <w:sz w:val="28"/>
                <w:szCs w:val="28"/>
              </w:rPr>
              <w:t>Город Димитров-град – город обла-стного знач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Ди-митровград</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Город Новоулья-новск – город об-ла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Ново-ульяновск</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од  Ново-ульяновс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 </w:t>
            </w:r>
          </w:p>
          <w:p>
            <w:pPr>
              <w:pStyle w:val="Normal"/>
              <w:rPr>
                <w:sz w:val="28"/>
                <w:szCs w:val="28"/>
              </w:rPr>
            </w:pPr>
            <w:r>
              <w:rPr>
                <w:sz w:val="28"/>
                <w:szCs w:val="28"/>
              </w:rPr>
              <w:t>Новоульяновск</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Город  Новоульяновск, село Криуши, поселок Липки, село Панская Слобода, поселок Яблоневый, поселок Меловой</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Город Ульяновск  – город областного знач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ород Ульяновск  </w:t>
            </w:r>
          </w:p>
        </w:tc>
        <w:tc>
          <w:tcPr>
            <w:tcW w:w="210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Железнодо-рожный район</w:t>
            </w:r>
          </w:p>
          <w:p>
            <w:pPr>
              <w:pStyle w:val="Normal"/>
              <w:rPr>
                <w:rFonts w:ascii="Times New Roman" w:hAnsi="Times New Roman" w:cs="Times New Roman"/>
                <w:sz w:val="28"/>
                <w:szCs w:val="28"/>
              </w:rPr>
            </w:pPr>
            <w:r>
              <w:rPr>
                <w:rFonts w:cs="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Анненково, разъезд Анненково, село Белый Ключ, станция Белый Ключ, поселок Загородный, поселок им.Карамзина, деревня Кувшиновка, поселок лесничества Белый Ключ, село Луговое, поселок Плодовый, поселок Пригородный, ж.д. Казарма 880 км</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ол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оселок  Ленинский</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асвияжский район</w:t>
            </w:r>
          </w:p>
          <w:p>
            <w:pPr>
              <w:pStyle w:val="Normal"/>
              <w:rPr>
                <w:rFonts w:ascii="Times New Roman" w:hAnsi="Times New Roman" w:cs="Times New Roman"/>
                <w:sz w:val="28"/>
                <w:szCs w:val="28"/>
              </w:rPr>
            </w:pPr>
            <w:r>
              <w:rPr>
                <w:rFonts w:cs="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Село Арское, село Баратаевка, поселок Лесная Долина, деревня Отрада, деревня Погребы, село Кротовка</w:t>
            </w:r>
          </w:p>
        </w:tc>
      </w:tr>
      <w:tr>
        <w:trPr>
          <w:trHeight w:val="3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енин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Поселок  Каменка, село Карлинское, село Лаишевка, поселок Новосель-динский, село Подгородная Каменка, поселок Поливно, деревня Протопо-повка, ж.д. будка 187 км, ж.д. будка 188 км, ж.д. будка 192 км, ж.д.  будка 194 км </w:t>
            </w:r>
          </w:p>
        </w:tc>
      </w:tr>
    </w:tbl>
    <w:p>
      <w:pPr>
        <w:pStyle w:val="Normal"/>
        <w:rPr/>
      </w:pPr>
      <w:r>
        <w:rPr/>
      </w:r>
    </w:p>
    <w:p>
      <w:pPr>
        <w:pStyle w:val="Normal"/>
        <w:rPr/>
      </w:pPr>
      <w:r>
        <w:rPr/>
      </w:r>
    </w:p>
    <w:p>
      <w:pPr>
        <w:pStyle w:val="Normal"/>
        <w:rPr/>
      </w:pPr>
      <w:r>
        <w:rPr/>
      </w:r>
    </w:p>
    <w:p>
      <w:pPr>
        <w:pStyle w:val="Normal"/>
        <w:jc w:val="center"/>
        <w:rPr/>
      </w:pPr>
      <w:r>
        <w:rPr/>
        <w:t>__________________</w:t>
      </w:r>
    </w:p>
    <w:sectPr>
      <w:headerReference w:type="default" r:id="rId2"/>
      <w:headerReference w:type="first" r:id="rId3"/>
      <w:footerReference w:type="default" r:id="rId4"/>
      <w:footerReference w:type="first" r:id="rId5"/>
      <w:type w:val="nextPage"/>
      <w:pgSz w:orient="landscape" w:w="16838" w:h="11906"/>
      <w:pgMar w:left="1701" w:right="1259" w:gutter="0" w:header="72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2.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2"/>
    <w:qFormat/>
    <w:pPr>
      <w:numPr>
        <w:ilvl w:val="0"/>
        <w:numId w:val="0"/>
      </w:numPr>
      <w:outlineLvl w:val="9"/>
    </w:pPr>
    <w:rPr>
      <w:rFonts w:ascii="Times New Roman" w:hAnsi="Times New Roman" w:cs="Times New Roman"/>
      <w:i w:val="false"/>
      <w:iCs w:val="false"/>
      <w:sz w:val="24"/>
    </w:rPr>
  </w:style>
  <w:style w:type="paragraph" w:styleId="2">
    <w:name w:val="Стиль2"/>
    <w:basedOn w:val="Heading1"/>
    <w:qFormat/>
    <w:pPr>
      <w:numPr>
        <w:ilvl w:val="0"/>
        <w:numId w:val="0"/>
      </w:numPr>
      <w:spacing w:before="0" w:after="0"/>
      <w:ind w:firstLine="540"/>
      <w:jc w:val="both"/>
      <w:outlineLvl w:val="9"/>
    </w:pPr>
    <w:rPr>
      <w:rFonts w:ascii="Times New Roman" w:hAnsi="Times New Roman" w:cs="Times New Roman"/>
      <w:b w:val="false"/>
      <w:sz w:val="24"/>
    </w:rPr>
  </w:style>
  <w:style w:type="paragraph" w:styleId="Contents1">
    <w:name w:val="TOC 1"/>
    <w:basedOn w:val="Normal"/>
    <w:next w:val="Normal"/>
    <w:pPr>
      <w:spacing w:before="240" w:after="120"/>
    </w:pPr>
    <w:rPr>
      <w:b/>
      <w:bCs/>
      <w:sz w:val="20"/>
      <w:szCs w:val="20"/>
    </w:rPr>
  </w:style>
  <w:style w:type="paragraph" w:styleId="3">
    <w:name w:val="Стиль3"/>
    <w:basedOn w:val="Contents1"/>
    <w:qFormat/>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42:00Z</dcterms:created>
  <dc:creator>jumanova</dc:creator>
  <dc:description/>
  <dc:language>en-US</dc:language>
  <cp:lastModifiedBy>Абросимов Д.А.</cp:lastModifiedBy>
  <cp:lastPrinted>2006-05-17T15:37:00Z</cp:lastPrinted>
  <dcterms:modified xsi:type="dcterms:W3CDTF">2006-05-22T10:42:00Z</dcterms:modified>
  <cp:revision>2</cp:revision>
  <dc:subject/>
  <dc:title>ПРИЛОЖЕНИЕ  1</dc:title>
</cp:coreProperties>
</file>